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INFORME DE TÉRMINO DE CONVENIO O CONTRATO INTERADMINISTRATIVO No. </w:t>
      </w:r>
      <w:r>
        <w:rPr>
          <w:rFonts w:cs="Arial"/>
          <w:b w:val="false"/>
          <w:i/>
          <w:color w:val="808080"/>
          <w:sz w:val="20"/>
        </w:rPr>
        <w:t>XXXXX</w:t>
      </w:r>
      <w:r>
        <w:rPr>
          <w:rFonts w:cs="Arial"/>
          <w:sz w:val="20"/>
        </w:rPr>
        <w:t xml:space="preserve"> SUSCRITO ENTRE </w:t>
      </w:r>
      <w:r>
        <w:rPr>
          <w:rFonts w:cs="Arial"/>
          <w:b w:val="false"/>
          <w:i/>
          <w:color w:val="808080"/>
          <w:sz w:val="20"/>
        </w:rPr>
        <w:t>XXXXX</w:t>
      </w:r>
      <w:r>
        <w:rPr>
          <w:rFonts w:cs="Arial"/>
          <w:sz w:val="20"/>
        </w:rPr>
        <w:t xml:space="preserve"> Y ENTerritorio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rtada libre: </w:t>
      </w:r>
      <w:r>
        <w:rPr>
          <w:rFonts w:cs="Arial" w:ascii="Arial" w:hAnsi="Arial"/>
          <w:sz w:val="20"/>
          <w:szCs w:val="20"/>
        </w:rPr>
        <w:t>con logos de ENTerritorio y del cliente, fotografía representativa de los proyectos del convenio contrato interadministrativo(opcional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abla de Contenido: </w:t>
      </w:r>
      <w:r>
        <w:rPr>
          <w:rFonts w:cs="Arial" w:ascii="Arial" w:hAnsi="Arial"/>
          <w:sz w:val="20"/>
          <w:szCs w:val="20"/>
        </w:rPr>
        <w:t>documento paginad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 GENERAL DEL CONVENIO O CONTRATO INTERADMINISTRATIV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Textoindependiente3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OBJETO DEL CONVENIO O CONTRATO INTERADMINISTRATIVO: </w:t>
      </w:r>
    </w:p>
    <w:p>
      <w:pPr>
        <w:pStyle w:val="Textoindependiente3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(</w:t>
      </w:r>
      <w:r>
        <w:rPr>
          <w:b w:val="false"/>
          <w:bCs w:val="false"/>
          <w:sz w:val="20"/>
          <w:szCs w:val="20"/>
        </w:rPr>
        <w:t>Relacione el objeto del convenio o contrato interadministrativo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9"/>
        <w:gridCol w:w="3273"/>
      </w:tblGrid>
      <w:tr>
        <w:trPr>
          <w:tblHeader w:val="true"/>
          <w:trHeight w:val="300" w:hRule="atLeast"/>
        </w:trPr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INFORMACIÓN GENERAL</w:t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 xml:space="preserve">Plazo del convenio o </w:t>
            </w:r>
            <w:r>
              <w:rPr>
                <w:rFonts w:cs="Arial" w:ascii="Arial" w:hAnsi="Arial"/>
                <w:sz w:val="20"/>
                <w:szCs w:val="20"/>
              </w:rPr>
              <w:t>contrato interadministrativ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suscripción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inicio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vencimiento inicial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Wingdings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Número de Prórrogas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vencimiento final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vigencia de la póliza (cuando aplique)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Tipo de póliza (estabilidad, calidad, cumplimiento)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 xml:space="preserve">Valor del convenio o </w:t>
            </w:r>
            <w:r>
              <w:rPr>
                <w:rFonts w:cs="Arial" w:ascii="Arial" w:hAnsi="Arial"/>
                <w:sz w:val="20"/>
                <w:szCs w:val="20"/>
              </w:rPr>
              <w:t>contrato interadministrativ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Valor inicial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1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2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N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Reducción 1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Reducción 2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Reducción N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Valor Final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Costos de Gerencia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Costo de gerencia pactado inicial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costo de gerencia 1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costo de gerencia 2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costo de gerencia N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Reducción costo de gerencia 1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Reducción costo de gerencia 1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Reducción costo de gerencia 1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Costo de Gerencia Final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Contratación Derivada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No. de contratos terminados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No. de contratos en liquidación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No. de contratos liquidados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No. de contratos no celebrados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No. de contratos no ejecutados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No. Total de Derivados: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Textoindependiente3"/>
        <w:rPr>
          <w:sz w:val="20"/>
          <w:szCs w:val="20"/>
          <w:lang w:val="es-ES_tradnl"/>
        </w:rPr>
      </w:pPr>
      <w:r>
        <w:rPr>
          <w:sz w:val="20"/>
          <w:szCs w:val="20"/>
        </w:rPr>
        <w:t>ANTECEDENTES Y CONSIDERACIONES GENERALES SOBRE EL CONVENIO O CONTRATO INTERADMINISTRATIVO Y SUS PROYECT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Descripción general de los proyectos, sus antecedentes (propuesta de ENTerritorio, comunicaciones de la etapa precontractual para la suscripción del convenio y/o contrato interadministrativo), su estado al momento de iniciar la ejecución del convenio, su relación con otros programas o proyectos adelantados por el cliente, por otras instituciones o por ENTerritorio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Y EJECUCIÓN DEL COVENIO O CONTRATO INTERADMINISTRATIV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Relación de las entidades que participaron de manera directa o indirecta en la ejecución de los proyectos, y su rol en las respectivas etapas de ejecución (obligaciones de las partes redactadas en tiempo pasado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n sobre novedades de tipo contractual del convenio o contrato interadministrativo (adiciones, prórrogas, modificaciones, aportes de ENTerritorio, etc.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361"/>
        <w:gridCol w:w="993"/>
        <w:gridCol w:w="1275"/>
        <w:gridCol w:w="3893"/>
      </w:tblGrid>
      <w:tr>
        <w:trPr>
          <w:tblHeader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Noveda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Suscrip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z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 de la Novedad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n general de los mecanismos de seguimiento y control a la ejecución del convenio o contrato interadministrativo (comités operativos y/o de seguimiento, informes de gestión)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044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del Acta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l Acta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03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° del Informe de Gestión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el Informe de Gestión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DESARROLLO Y EJECUCIÓN DE LOS PROYECT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n general de los proyectos y productos contemplados en el convenio o contrato interadministrativo: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n general de los procesos de selección que adelantó ENTerritorio para la suscripción de la contratación derivada con su respectiva información básica (por ejemplo: valor inicial, valor adicionado, plazo inicial, prórrogas, plazo final, fecha de inicio, fecha de terminación, fecha de liquidación, suspensiones, valor girado, valores no girados, valor girado y reintegrado por los contratistas, etc.)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mplo: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Procesos de Selección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020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Proceso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dad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pública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cerrada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e contrat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116"/>
        <w:gridCol w:w="2854"/>
      </w:tblGrid>
      <w:tr>
        <w:trPr>
          <w:tblHeader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Contrat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da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sultorí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orí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stación de Servicio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n para establecer logros alcanzados, localización de los proyectos, población beneficiada y/o productos entregados como resultado de la ejecución del convenio y sus respectivos proyec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CIONES GENERALES PARA TENER EN CUENTA EN LA LIQUIDACIÓN DEL CONVENIO O CONTRATO INTERADMINISTRATIV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3detindependiente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Soportes de entrega de productos al cliente o al tercero que el cliente haya determinado (anexar las actas de entrega correspondientes).</w:t>
      </w:r>
    </w:p>
    <w:p>
      <w:pPr>
        <w:pStyle w:val="Sangra3detindependiente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Beneficiario de los excedentes financieros aportados y no aplicados y/o no aportados al convenio.</w:t>
      </w:r>
    </w:p>
    <w:p>
      <w:pPr>
        <w:pStyle w:val="Sangra3detindependiente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En lo relativo al destinatario de saldos no ejecutados y especificar su destinación.</w:t>
      </w:r>
    </w:p>
    <w:p>
      <w:pPr>
        <w:pStyle w:val="Sangra3detindependiente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rantías postcontractuales (cuando aplique).</w:t>
      </w:r>
    </w:p>
    <w:p>
      <w:pPr>
        <w:pStyle w:val="Sangra3detindependiente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iones postcontractules a cargo de ENTerritorio.</w:t>
      </w:r>
    </w:p>
    <w:p>
      <w:pPr>
        <w:pStyle w:val="Sangra3detindependiente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Reclamaciones o demandas pendientes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UMEN GENERAL DE APLICACIÓN Y EJECUCIÓN DE RECURSOS DEL CONVENIO O CONTRATO INTERADMINISTRATIVO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e debe tener en cuenta la información derivada de la conciliación contable del convenio o contrato interadministrativo realizado por el área de Fondo de Ejecución de Proyect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e componente se deben abordar entre otros los siguientes aspectos, de acuerdo con la estructura y contenido del formato para liquidación de convenios o contratos interadministrativos, dentro de la cual se encuentran datos del Balance Económico y el último Informe de Rendimientos Financieros.</w:t>
      </w:r>
    </w:p>
    <w:p>
      <w:pPr>
        <w:pStyle w:val="BodyText24"/>
        <w:widowControl/>
        <w:tabs>
          <w:tab w:val="clear" w:pos="709"/>
          <w:tab w:val="left" w:pos="54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angra3detindependiente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Valor inicial del convenio.</w:t>
      </w:r>
    </w:p>
    <w:p>
      <w:pPr>
        <w:pStyle w:val="Sangra3detindependiente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 final del convenio.</w:t>
      </w:r>
    </w:p>
    <w:p>
      <w:pPr>
        <w:pStyle w:val="Sangra3detindependiente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 realmente girado por el cliente a ENTerritorio.</w:t>
      </w:r>
    </w:p>
    <w:p>
      <w:pPr>
        <w:pStyle w:val="Sangra3detindependiente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enciones efectuadas por el cliente al momento del giro de los recursos a ENTerritorio.</w:t>
      </w:r>
    </w:p>
    <w:p>
      <w:pPr>
        <w:pStyle w:val="Sangra3detindependiente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o de la gerencia.</w:t>
      </w:r>
    </w:p>
    <w:p>
      <w:pPr>
        <w:pStyle w:val="Sangra3detindependiente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o del GMF.</w:t>
      </w:r>
    </w:p>
    <w:p>
      <w:pPr>
        <w:pStyle w:val="Sangra3detindependiente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Reintegros parciales efectuados por ENTerritorio al cliente a la DNT, etc.</w:t>
      </w:r>
    </w:p>
    <w:p>
      <w:pPr>
        <w:pStyle w:val="Sangra3detindependiente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 girado por contratación derivada.</w:t>
      </w:r>
    </w:p>
    <w:p>
      <w:pPr>
        <w:pStyle w:val="Sangra3detindependiente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integro de recursos efectuados por los contratistas.</w:t>
      </w:r>
    </w:p>
    <w:p>
      <w:pPr>
        <w:pStyle w:val="Sangra3detindependiente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adro resumen del valor de los recursos girados con cargo directo al convenio, identificando la cuantía y el concepto.</w:t>
      </w:r>
    </w:p>
    <w:p>
      <w:pPr>
        <w:pStyle w:val="Sangra3detindependiente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Valor de capital y/o principal a reintegrar al cliente ó a la DNT, de acuerdo con la conciliación contable del conven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CONCLUSIONES Y RECOMENDACION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Las conclusiones son de carácter obligatorio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Las recomendaciones son opcion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X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ro resumen de contratación derivada del convenio o contrato interadministrativo (matriz de contratación derivada FMI059).</w:t>
      </w:r>
    </w:p>
    <w:p>
      <w:pPr>
        <w:pStyle w:val="Sangra3detindependiente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demás que considere pertinentes para aclarar y/o soportar el conteni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)</w:t>
        <w:tab/>
        <w:tab/>
        <w:tab/>
        <w:tab/>
        <w:tab/>
        <w:tab/>
        <w:tab/>
        <w:t>(Vo.Bo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</w:t>
        <w:tab/>
        <w:tab/>
        <w:tab/>
        <w:t>------------------------------------------------------------</w:t>
      </w:r>
    </w:p>
    <w:p>
      <w:pPr>
        <w:pStyle w:val="Normal"/>
        <w:ind w:left="4963" w:hanging="49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XXXX</w:t>
        <w:tab/>
        <w:t>Nombre: XXX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erente de Convenio N° XXXXX</w:t>
        <w:tab/>
        <w:tab/>
        <w:tab/>
        <w:t>Profesional de Liquidaciones área XXX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Si aplic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Firma)</w:t>
        <w:tab/>
        <w:tab/>
        <w:tab/>
        <w:tab/>
        <w:tab/>
        <w:tab/>
        <w:tab/>
        <w:t>(Vo.Bo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</w:t>
        <w:tab/>
        <w:tab/>
        <w:tab/>
        <w:t>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XXXX</w:t>
        <w:tab/>
        <w:tab/>
        <w:tab/>
        <w:tab/>
        <w:tab/>
        <w:tab/>
        <w:t>*Nombre: XXX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erente de Unidad del área de XXXXXXXXX</w:t>
        <w:tab/>
        <w:tab/>
        <w:t>Profesional de Calidad grupo XXX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El alcance de la revisión comprende la verificación del contenido del informe de acuerdo con el modelo FMI072, en cuanto a: vigencia del formato, estructura, contenido mínimo, entre otros aspectos form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701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 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iCs/>
        <w:sz w:val="18"/>
        <w:lang w:val="es-CO"/>
      </w:rPr>
      <w:t>Página</w:t>
    </w:r>
    <w:r>
      <w:rPr>
        <w:rFonts w:cs="Arial" w:ascii="Arial Narrow" w:hAnsi="Arial Narrow"/>
        <w:iCs/>
        <w:sz w:val="18"/>
        <w:lang w:val="fr-FR"/>
      </w:rPr>
      <w:t xml:space="preserve">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4</w:t>
    </w:r>
    <w:r>
      <w:rPr>
        <w:rStyle w:val="PageNumber"/>
        <w:sz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lang w:val="fr-FR"/>
      </w:rPr>
      <w:t xml:space="preserve"> de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4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6"/>
      <w:gridCol w:w="4989"/>
      <w:gridCol w:w="1247"/>
      <w:gridCol w:w="1187"/>
    </w:tblGrid>
    <w:tr>
      <w:trPr>
        <w:trHeight w:val="412" w:hRule="atLeast"/>
        <w:cantSplit w:val="true"/>
      </w:trPr>
      <w:tc>
        <w:tcPr>
          <w:tcW w:w="19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color w:val="4F81BD"/>
              <w:sz w:val="26"/>
              <w:szCs w:val="26"/>
            </w:rPr>
          </w:pPr>
          <w:r>
            <w:rPr>
              <w:rFonts w:cs="Times New Rom I;Times New Roman" w:ascii="Times New Rom I;Times New Roman" w:hAnsi="Times New Rom I;Times New Roman"/>
              <w:b/>
              <w:color w:val="4F81BD"/>
              <w:sz w:val="26"/>
              <w:szCs w:val="26"/>
              <w:lang w:val="en-US" w:eastAsia="en-US"/>
            </w:rPr>
            <w:drawing>
              <wp:inline distT="0" distB="0" distL="0" distR="0">
                <wp:extent cx="1198880" cy="24955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406" t="-4" r="55086" b="94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8880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INFORME DE TÉRMINO DE CONVENIO O CONTRATO INTERADMINISTRATIVO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sz w:val="20"/>
            </w:rPr>
            <w:t>CÓDIGO:</w:t>
          </w:r>
        </w:p>
      </w:tc>
      <w:tc>
        <w:tcPr>
          <w:tcW w:w="1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Cs/>
            </w:rPr>
            <w:t>F-GG-43</w:t>
          </w:r>
        </w:p>
      </w:tc>
    </w:tr>
    <w:tr>
      <w:trPr>
        <w:trHeight w:val="315" w:hRule="atLeast"/>
        <w:cantSplit w:val="true"/>
      </w:trPr>
      <w:tc>
        <w:tcPr>
          <w:tcW w:w="19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49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N:</w:t>
          </w:r>
        </w:p>
      </w:tc>
      <w:tc>
        <w:tcPr>
          <w:tcW w:w="1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01</w:t>
          </w:r>
        </w:p>
      </w:tc>
    </w:tr>
    <w:tr>
      <w:trPr>
        <w:trHeight w:val="377" w:hRule="atLeast"/>
        <w:cantSplit w:val="true"/>
      </w:trPr>
      <w:tc>
        <w:tcPr>
          <w:tcW w:w="19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4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GERENCIA Y GESTIÓN DE PROYECTOS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IGENCIA:</w:t>
          </w:r>
        </w:p>
      </w:tc>
      <w:tc>
        <w:tcPr>
          <w:tcW w:w="1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2020-10-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/>
      <w:outlineLvl w:val="0"/>
    </w:pPr>
    <w:rPr>
      <w:rFonts w:ascii="Arial" w:hAnsi="Arial" w:cs="Arial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spacing w:before="0" w:after="120"/>
      <w:ind w:left="1276" w:hanging="283"/>
      <w:jc w:val="both"/>
    </w:pPr>
    <w:rPr>
      <w:rFonts w:ascii="Arial" w:hAnsi="Arial" w:cs="Arial"/>
      <w:spacing w:val="-2"/>
      <w:lang w:val="es-ES_tradnl"/>
    </w:rPr>
  </w:style>
  <w:style w:type="paragraph" w:styleId="BodyText24">
    <w:name w:val="Body Text 24"/>
    <w:basedOn w:val="Normal"/>
    <w:qFormat/>
    <w:pPr>
      <w:widowControl w:val="false"/>
      <w:jc w:val="both"/>
    </w:pPr>
    <w:rPr>
      <w:spacing w:val="-3"/>
      <w:lang w:val="es-CO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 Narrow" w:hAnsi="Arial Narrow" w:cs="Arial"/>
      <w:b/>
      <w:bCs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 Narrow" w:hAnsi="Arial Narrow" w:cs="Aria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22:05:00Z</dcterms:created>
  <dc:creator>pvila</dc:creator>
  <dc:description/>
  <cp:keywords/>
  <dc:language>en-US</dc:language>
  <cp:lastModifiedBy>Alex Mauricio Castaño Quintero</cp:lastModifiedBy>
  <cp:lastPrinted>2015-08-31T11:46:00Z</cp:lastPrinted>
  <dcterms:modified xsi:type="dcterms:W3CDTF">2020-10-19T02:49:00Z</dcterms:modified>
  <cp:revision>3</cp:revision>
  <dc:subject/>
  <dc:title>INFORME CONVENIO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7A0D4497822F4DB2FDE60DD6883D10</vt:lpwstr>
  </property>
</Properties>
</file>