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rtada libre: </w:t>
      </w:r>
      <w:r>
        <w:rPr>
          <w:rFonts w:cs="Arial" w:ascii="Arial" w:hAnsi="Arial"/>
          <w:sz w:val="20"/>
          <w:szCs w:val="20"/>
        </w:rPr>
        <w:t>con logos de ENTerritorio y del cliente, fotografía representativa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la de Contenido: </w:t>
      </w:r>
      <w:r>
        <w:rPr>
          <w:rFonts w:cs="Arial" w:ascii="Arial" w:hAnsi="Arial"/>
          <w:sz w:val="20"/>
          <w:szCs w:val="20"/>
        </w:rPr>
        <w:t>documento paginad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E DE CONVENIO O CONTRATO INTERADMINISTRATIVO No. _____ (SUSCRITO ENTRE ENTerritorio Y __________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PERÍODO COMPRENDIDO ENTRE EL </w:t>
      </w:r>
      <w:r>
        <w:rPr>
          <w:rFonts w:cs="Arial" w:ascii="Arial" w:hAnsi="Arial"/>
          <w:b/>
          <w:i/>
          <w:color w:val="808080"/>
          <w:sz w:val="20"/>
          <w:szCs w:val="20"/>
          <w:u w:val="single"/>
          <w:lang w:val="es-ES_tradnl"/>
        </w:rPr>
        <w:t>dd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DE </w:t>
      </w:r>
      <w:r>
        <w:rPr>
          <w:rFonts w:cs="Arial" w:ascii="Arial" w:hAnsi="Arial"/>
          <w:b/>
          <w:i/>
          <w:color w:val="808080"/>
          <w:sz w:val="20"/>
          <w:szCs w:val="20"/>
          <w:u w:val="single"/>
          <w:lang w:val="es-ES_tradnl"/>
        </w:rPr>
        <w:t>mm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DEL </w:t>
      </w:r>
      <w:r>
        <w:rPr>
          <w:rFonts w:cs="Arial" w:ascii="Arial" w:hAnsi="Arial"/>
          <w:b/>
          <w:i/>
          <w:color w:val="808080"/>
          <w:sz w:val="20"/>
          <w:szCs w:val="20"/>
          <w:u w:val="single"/>
          <w:lang w:val="es-ES_tradnl"/>
        </w:rPr>
        <w:t>aaaa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AL </w:t>
      </w:r>
      <w:r>
        <w:rPr>
          <w:rFonts w:cs="Arial" w:ascii="Arial" w:hAnsi="Arial"/>
          <w:b/>
          <w:i/>
          <w:color w:val="808080"/>
          <w:sz w:val="20"/>
          <w:szCs w:val="20"/>
          <w:u w:val="single"/>
          <w:lang w:val="es-ES_tradnl"/>
        </w:rPr>
        <w:t>dd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DE </w:t>
      </w:r>
      <w:r>
        <w:rPr>
          <w:rFonts w:cs="Arial" w:ascii="Arial" w:hAnsi="Arial"/>
          <w:b/>
          <w:i/>
          <w:color w:val="808080"/>
          <w:sz w:val="20"/>
          <w:szCs w:val="20"/>
          <w:u w:val="single"/>
          <w:lang w:val="es-ES_tradnl"/>
        </w:rPr>
        <w:t>mm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DEL </w:t>
      </w:r>
      <w:r>
        <w:rPr>
          <w:rFonts w:cs="Arial" w:ascii="Arial" w:hAnsi="Arial"/>
          <w:b/>
          <w:i/>
          <w:color w:val="808080"/>
          <w:sz w:val="20"/>
          <w:szCs w:val="20"/>
          <w:u w:val="single"/>
          <w:lang w:val="es-ES_tradnl"/>
        </w:rPr>
        <w:t>aaa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ENI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jetivo del informe</w:t>
      </w:r>
      <w:r>
        <w:rPr>
          <w:rFonts w:cs="Arial" w:ascii="Arial" w:hAnsi="Arial"/>
          <w:bCs/>
          <w:sz w:val="20"/>
          <w:szCs w:val="20"/>
        </w:rPr>
        <w:t>: presentarle al cliente de manera clara y puntual, los alcances de las actividades desarrolladas por ENTerritorio, orientadas a lograr los objetivos de los programas o proyectos en desarrollo de un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contrato interadministrativo o conveni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FORMACIÓN GENERAL DEL CONVENIO O </w:t>
      </w:r>
      <w:r>
        <w:rPr>
          <w:rFonts w:cs="Arial" w:ascii="Arial" w:hAnsi="Arial"/>
          <w:b/>
          <w:sz w:val="20"/>
          <w:szCs w:val="20"/>
        </w:rPr>
        <w:t>CONTRATO INTERADMINISTRATIV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independiente3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OBJETO DEL CONVENIO O CONTRATO INTERADMINISTRATIVO: </w:t>
      </w:r>
    </w:p>
    <w:p>
      <w:pPr>
        <w:pStyle w:val="Textoindependiente3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(</w:t>
      </w:r>
      <w:r>
        <w:rPr>
          <w:b w:val="false"/>
          <w:bCs w:val="false"/>
          <w:sz w:val="20"/>
          <w:szCs w:val="20"/>
        </w:rPr>
        <w:t>Relacione el objeto del convenio o contrato interadministrativo)</w:t>
      </w:r>
    </w:p>
    <w:p>
      <w:pPr>
        <w:pStyle w:val="Textoindependiente3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oindependiente3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2"/>
        <w:gridCol w:w="2537"/>
      </w:tblGrid>
      <w:tr>
        <w:trPr>
          <w:tblHeader w:val="true"/>
          <w:trHeight w:val="300" w:hRule="atLeast"/>
        </w:trPr>
        <w:tc>
          <w:tcPr>
            <w:tcW w:w="8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INFORMACIÓN GENERAL</w:t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 xml:space="preserve">Plazo del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trato interadministrativo o conven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suscripción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inicio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vencimiento inicial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vencimiento Actual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Fecha de Vigencia de la Póliza (cuando aplique)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Tipo de póliza (Estabilidad, Calidad, cumplimiento)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 xml:space="preserve">Valor del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trato interadministrativo o conven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Valor Inicial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1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2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n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1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2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Reducción n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Valor Actual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Costos de Gerencia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Costo de gerencia pactado inicial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costo de gerencia 1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costo de gerencia 2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Adición costo de gerencia No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Costo de Gerencia actual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Contratación Derivada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No. de contratos en proceso de legalización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en ejecución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suspendidos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terminados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en liquidación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Wingdings" w:cs="Arial" w:ascii="Arial" w:hAnsi="Arial"/>
                <w:color w:val="000000"/>
                <w:sz w:val="20"/>
                <w:szCs w:val="20"/>
                <w:lang w:eastAsia="es-CO"/>
              </w:rPr>
              <w:t>No. de contratos liquidados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No. de contratos no celebrados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  <w:t>No. de contratos no ejecutados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No. total de derivados: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DESARROLLADAS DURANTE EL PERIO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Gestión realizada y sus correspondientes actividades agrupadas de la siguiente maner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CONTRACTU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ace referencia a la gestión desarrollada por ENTerritorio relacionada con actividades asociadas co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visión técnica de proyectos, (documentos, presupuestos, especificaciones técnicas, revisión de documentos legales, visitas realizadas a las zonas donde se desea desarrollar el proyecto, entre otro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ión, ajuste o elaboración de reglas de participación y/o términos de referencia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alización de procesos de selección (apertura de procesos, invitaciones a presentar propuestas, cierre de procesos de selección, evaluación de propuestas, generación de informes de evaluación, adjudicación de contratos, entre otro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RACTU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porte de la gestión con el trabajo realizado, en actividades relacionadas co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cripción y legalización de contratos durante el periodo al cual corresponda el informe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ovedades de los contratos (prórrogas, adiciones, aclaraciones, suspensiones, terminaciones anticipadas, reiniciación de contratos que estaban suspendidos, entre otro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ovedades del convenio, (prórrogas, adiciones, aclaraciones, suspensiones, terminaciones anticipadas, reiniciación del convenio, aportes de ENTerritorio, adhesiones) entre otros, incluida la gestión para actualizar los Planes Operativo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ctividades relacionadas con el recibo de productos (bienes o servicios) a los proveedores y entregas de los mismos al cliente o a terceros, según sea el caso.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SEGUIMIENTO A LA EJECUCIÓN DEL CONVENIO O CONTRATO INTERADMINISTRATIVO Y SUS RESPECTIVOS PROYECT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Nota</w:t>
      </w:r>
      <w:r>
        <w:rPr>
          <w:rFonts w:cs="Arial" w:ascii="Arial" w:hAnsi="Arial"/>
          <w:sz w:val="20"/>
          <w:szCs w:val="20"/>
        </w:rPr>
        <w:t>: para un mismo proyecto pueden requerirse uno o más contrato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alización de comités operativos o de seguimiento del convenio (precisando el logro de los compromisos adquiridos por las partes en cada uno de los comité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reuniones para proyectos específicos o contratos, como por ejemplo comités técnicos, comités de obra, (precisando el logro de los compromisos adquiridos por las partes en cada uno de los comité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sumen del avance a la ejecución de los proyectos y/o contratos derivados, como producto de las visitas realizadas por ENTerritorio (realizadas por el Gerente General, Subgerentes, Gerente de Unidad, Gerente de Convenio, Coordinadores, Supervisores y Profesionales), a las zonas donde se están ejecutando los proyectos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bservaciones o recomendaciones formuladas por ENTerritorio para el logro de los propósitos de un proyecto específ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AS ACTIVIDADES DE GEST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ctividades relacionadas co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ámites de cuentas de cobro remitidas al cliente de acuerdo con lo pactado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esentaciones del proyecto, ante comunidades beneficiarias, otras entidades vinculadas a la ejecución del proyecto, entre otros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spuesta a requerimientos de entes de control, veedurías ciudadanas o tercer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CIERRE Y LIQUIDACIÓN DE LA CONTRATACIÓN DERIVA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lación de los proyectos terminados durante el periodo y sus respectivos contratos asociados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lación de contratos liquidados durante el periodo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umplimiento de compromisos post-contractuales asociados con la contratación derivada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ámites de reintegro de recursos solicitados a los contratistas (cuando aplique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VIDADES A EJECUTAR DURANTE EL SIGUIENTE PERIO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s actividades para este numeral se registran en el mismo orden establecido en el numeral 2 (precontractuales, contractuales, de seguimiento a la ejecución y otras actividades de gestión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lación de actividades precontractuales programadas para desarrollar en el siguiente período (se debe tener en cuenta las actividades presentadas en el numeral 2.1, con el fin de dar continuidad a las misma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lación de actividades contractuales programadas para desarrollar en el período (se debe tener en cuenta las actividades presentadas en el numeral 2.2, con el fin de dar continuidad a las misma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lación de actividades de seguimiento y ejecución programadas para desarrollar en el período (se debe tener en cuenta las actividades presentadas en el numeral 2.3, con el fin de dar continuidad a las misma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lación de acciones correspondientes a otras actividades de gestión programadas para desarrollar en el período (se debe tener en cuenta las actividades presentadas en el numeral 2.4, con el fin de dar continuidad a las mismas).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 actividades de cierre y liquidación programadas para desarrollar en el período (se debe tener en cuenta las actividades presentadas en el numeral 2.5, con el fin de dar continuidad a las mismas).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UMEN GENERAL DE APLICACIÓN Y EJECUCIÓN PRESUPUESTAL DEL CONTRATO INTERADMINISTRATIVO O CONVEN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2095"/>
      </w:tblGrid>
      <w:tr>
        <w:trPr>
          <w:tblHeader w:val="true"/>
          <w:trHeight w:val="595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  <w:t>Información presupuestal del peri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CO" w:eastAsia="es-CO"/>
              </w:rPr>
              <w:t>VALOR INICIAL DEL CONVENIO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VALOR DE ADICIONES AL CONVENIO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VALOR DE ADICIÓN POR CONCEPTO DE RENDIMIENTOS FINANCIEROS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VALOR DE REDUCCIONES AL CONVENIO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 xml:space="preserve">VALOR DE LOS RECURSOS GIRADOS POR EL CLIENTE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VALOR DE LOS RECURSOS PENDIENTES DE GIRO POR PARTE DEL CLIENTE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CO" w:eastAsia="es-CO"/>
              </w:rPr>
              <w:t xml:space="preserve">VALOR DEL CONVENIO A LA FECHA DE CORTE DEL INFORME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GRAVAMEN FINANCIERO (Estimado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 xml:space="preserve">COSTO DE LA GERENCIA DEL CONVENIO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CO" w:eastAsia="es-CO"/>
              </w:rPr>
              <w:t>VALOR DISPONIBLE PARA EJECUTAR LOS PROYECTOS DE ACUERDO CON EL OBJETO DEL CONVENIO Y SU RESPECTIVO PLAN OPERATIVO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576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Valor comprometido por contratación derivada y procesos de selección en curso (sumatoria de RP de contratos y CDP de procesos en curso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Acumulado de RP y CDPs expedidos para cubrir compromisos con terceros sin formalidades plenas (*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CO" w:eastAsia="es-CO"/>
              </w:rPr>
              <w:t>SALDO POR COMPROMET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 xml:space="preserve"> (**)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683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 xml:space="preserve">(*)En este Ítem se debe tener en cuenta si el convenio contempla actividades o alcances que sea viable ejecutarlas sin formalidades plenas en materia de contratación (en varios convenios no se ejecutan actividades asociadas con este Ítem) </w:t>
            </w:r>
          </w:p>
        </w:tc>
      </w:tr>
      <w:tr>
        <w:trPr>
          <w:trHeight w:val="325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CO" w:eastAsia="es-CO"/>
              </w:rPr>
              <w:t>(**)Saldo presupuestal sujeto de modificaciones y ajuste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on el propósito de dar cumplimiento a la normatividad de la Contaduría General de la Nación, instructivo 05 del 01 de diciembre de 2008 específicamente en lo referente al formulario denominado “CGN2005_002_OPERACIONES_RECÍPROCAS”, ENTerritorio remitirá un informe de acuerdo a lo establecido contractualmente, que se ha denominado “INFORME DE EJECUCIÓN FINANCIERA”, suscrito por la Contadora de la Entidad, con el propósito que nuestros clientes  puedan registrar en su contabilidad, la legalización o ejecución de los recursos entregados a ENTerritorio, logrando así uniformidad en la información registrada en las dos entidades, situación que permita a la Contaduría General de la Nación el cruce correspondiente de información, por lo tanto en el Informe de gestión no se deberá enviar la relación de pagos a proveedores realizados durante el perío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se incluye información relacionada con el cierre y liquidación del convenio marco, se aclara que la información debe ser estrictamente de carácter contable (información suministrada por el Área de Contabilidad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da numeral del informe tendrá en cuenta la pertinencia de incluir los siguientes anexos. (Los cuales se deben relacionar en la tabla de contenid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 sugieren los siguientes documentos como anexos del Informe de Gest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lación de correspondencia recibida y enviada en interacción con el cliente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os fotográficos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es de visitas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ro resumen de contratación derivada del convenio (Cuando aplique)</w:t>
      </w:r>
    </w:p>
    <w:p>
      <w:pPr>
        <w:pStyle w:val="Prrafodelista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os documen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NOTA</w:t>
      </w:r>
      <w:r>
        <w:rPr>
          <w:rFonts w:cs="Arial" w:ascii="Arial" w:hAnsi="Arial"/>
          <w:i/>
          <w:iCs/>
          <w:sz w:val="20"/>
          <w:szCs w:val="20"/>
        </w:rPr>
        <w:t>: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esta proforma está diseñada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para convenios en ejecución, por lo tanto, los informes de los convenios que se encuentren en la fase inicial (por ejemplo, los recientemente suscritos y legalizados que se encuentran en la fase de planeación y en la ejecución de procesos de selección), o en fase de liquidación (fase de cierre), deberán sólo incluir los ítems correspondientes a la fase respectiva.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XXX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rente de Convenio N° XXXX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o.Bo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Nombre: XXX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fesional de Calidad área XXX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**El alcance de la revisión comprende la verificación del contenido del informe de acuerdo con este modelo en cuanto a: vigencia del formato, estructura, contenido mínimo, entre otros aspectos formale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iCs/>
        <w:sz w:val="18"/>
        <w:lang w:val="es-CO"/>
      </w:rPr>
      <w:t>Página</w:t>
    </w:r>
    <w:r>
      <w:rPr>
        <w:rFonts w:cs="Arial" w:ascii="Arial Narrow" w:hAnsi="Arial Narrow"/>
        <w:iCs/>
        <w:sz w:val="18"/>
        <w:lang w:val="fr-FR"/>
      </w:rPr>
      <w:t xml:space="preserve">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5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lang w:val="fr-FR"/>
      </w:rPr>
      <w:t xml:space="preserve"> de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5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4"/>
      <w:gridCol w:w="4731"/>
      <w:gridCol w:w="1260"/>
      <w:gridCol w:w="1261"/>
    </w:tblGrid>
    <w:tr>
      <w:trPr>
        <w:trHeight w:val="422" w:hRule="atLeast"/>
        <w:cantSplit w:val="true"/>
      </w:trPr>
      <w:tc>
        <w:tcPr>
          <w:tcW w:w="22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color w:val="4F81BD"/>
              <w:sz w:val="26"/>
              <w:szCs w:val="26"/>
            </w:rPr>
          </w:pPr>
          <w:r>
            <w:rPr>
              <w:b/>
              <w:color w:val="4F81BD"/>
              <w:sz w:val="26"/>
              <w:szCs w:val="26"/>
              <w:lang w:val="en-US" w:eastAsia="en-US"/>
            </w:rPr>
            <w:drawing>
              <wp:inline distT="0" distB="0" distL="0" distR="0">
                <wp:extent cx="1381760" cy="28511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406" t="-4" r="55086" b="94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176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INFORME DE GESTIÓN PARA CLIENTES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sz w:val="20"/>
            </w:rPr>
            <w:t>CÓDIGO:</w:t>
          </w:r>
        </w:p>
      </w:tc>
      <w:tc>
        <w:tcPr>
          <w:tcW w:w="1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Cs/>
            </w:rPr>
            <w:t>F-GG-42</w:t>
          </w:r>
        </w:p>
      </w:tc>
    </w:tr>
    <w:tr>
      <w:trPr>
        <w:trHeight w:val="315" w:hRule="atLeast"/>
        <w:cantSplit w:val="true"/>
      </w:trPr>
      <w:tc>
        <w:tcPr>
          <w:tcW w:w="22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47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N:</w:t>
          </w:r>
        </w:p>
      </w:tc>
      <w:tc>
        <w:tcPr>
          <w:tcW w:w="1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01</w:t>
          </w:r>
        </w:p>
      </w:tc>
    </w:tr>
    <w:tr>
      <w:trPr>
        <w:trHeight w:val="411" w:hRule="atLeast"/>
        <w:cantSplit w:val="true"/>
      </w:trPr>
      <w:tc>
        <w:tcPr>
          <w:tcW w:w="22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47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GERENCIA Y GESTIÓN DE PROYECTOS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/>
          </w:pPr>
          <w:r>
            <w:rPr>
              <w:rFonts w:cs="Arial" w:ascii="Arial" w:hAnsi="Arial"/>
              <w:sz w:val="20"/>
            </w:rPr>
            <w:t>VIGENCIA:</w:t>
          </w:r>
        </w:p>
      </w:tc>
      <w:tc>
        <w:tcPr>
          <w:tcW w:w="1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2"/>
              <w:szCs w:val="22"/>
            </w:rPr>
            <w:t>2020-10-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25:00Z</dcterms:created>
  <dc:creator>Ingrith Liliana Garay Pinzon</dc:creator>
  <dc:description/>
  <cp:keywords/>
  <dc:language>en-US</dc:language>
  <cp:lastModifiedBy>Martha Liliana Arango Tabares</cp:lastModifiedBy>
  <cp:lastPrinted>2015-08-31T15:22:00Z</cp:lastPrinted>
  <dcterms:modified xsi:type="dcterms:W3CDTF">2020-11-17T2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7A0D4497822F4DB2FDE60DD6883D10</vt:lpwstr>
  </property>
</Properties>
</file>